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28" w:before="0" w:after="0"/>
        <w:jc w:val="both"/>
        <w:rPr>
          <w:rStyle w:val="Text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. В связи с фактическим поступлением субсидий из федерального бюджета на оказание несвязанной поддержки сельскохозяйственным товаропроизводителям в области растениеводства доходная часть областного бюджета увеличивается на 55284,3 тыс. рублей. В расходной части на эту сумму увеличиваются ассигнования Министерству сельского, лесного хозяйства и природных ресурсов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и 1 и 10 текста Закона </w:t>
        <w:br/>
        <w:t>Ульяновской области «Об областном бюджете Ульяновской области на 2018 год и на плановый период 2019 и 2020 годов» (далее – Закон),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. На основании обращения Министерства сельского, лесного хозяйства и природных ресурсов Ульяновской области от 08.11.2018 № 73-ИОГВ-07-02/3445вн доходная часть областного бюджета уменьшается на 10635,1 тыс. рублей за счёт уменьшения субсидии на реализацию мероприятий в области мелиорации земель сельскохозяйственного назначения на 26484,4 тыс. рублей и предоставления иных межбюджетных трансфертов в сумме 15849,2 тыс. рублей на возмещение части затрат на уплату процентов по инвестиционным кредитам (займам) в агропромышленном комплексе. В расходной части на эту сумму уменьшаются ассигнования Министерству сельского, лесного хозяйства и природных ресурсов Ульяновской области на поддержку сельского хозяйств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сновании обращения Министерства промышленности, строительства, жилищно-коммунального комплекса и транспорта Ульяновской области от 08.11.2018 № 73-ИОГВ-06-01/7770вн в доходной части областного бюджета уменьшаются субсидии бюджетам субъектов Российской Федерации на софинансирование капитальных вложений в объекты государственной собственности на 4030,49535 тыс. рублей в связи с высвобождением средств в результате проведения процедур торгов по строительству и реконструкции автомобильных дорог в сельской местности и возвращением средств федерального бюджета. В расходной части на эту сумму уменьшаются ассигнования Министерству промышленности, строительства, жилищно-коммунального комплекса и транспорта Ульяновской области, предусмотренные на мероприятия, финансируемые за счёт дорожного фонд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 и 10 текста Закона, приложения 7, 8, 9, таблица 3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вязи с оценкой ожидаемого исполнения налоговых и неналоговых доходов областного бюджета Ульяновской области за 2018 год увеличивается доходная часть областного бюджета Ульяновской области на общую сумму 558950,4 тыс. 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8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 и доход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изменений, </w:t>
              <w:br/>
              <w:t xml:space="preserve">тыс. руб. 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58950,4</w:t>
            </w:r>
          </w:p>
        </w:tc>
      </w:tr>
      <w:tr>
        <w:trPr>
          <w:trHeight w:val="35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23188,6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средние дистилляты, производимые на территории Российской Федер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35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6615,5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3054,3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за пользование объектами водных биологических ресур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2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3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550,0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404,9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31,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2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 xml:space="preserve"> 558950,4 тыс. 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 напра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 Ульяновской области на общую сумму 110476,7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областных учреждений социального блока – 56301,4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областных учреждений здравоохранения – 54175,3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общей сумме 354978,9 тыс. рублей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199139,1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субвенции на финансовое обеспечение расходных обязательства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102781,9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выплату заработной платы работникам подведомственных учреждений – 53057,9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равительству Ульяновской области на выплату заработной платы работникам областных государственных учреждений – 12245,9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выплату заработной платы работникам областных государственных учреждений – 36295,6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оплату труда работников областных подведомственных учреждений – 27731,6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промышленности. строительства, жилищно-коммунального комплекса и транспорта Ульяновской области на компенсацию недополученных доходов, связанных с перевозкой пассажиров железнодорожным транспортом общего пользования в пригородном сообщении – 8000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ветеринарии Ульяновской области на выплату заработной платы работникам подведомственных учреждений – 4600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финансов Ульяновской области на выплату заработной платы работникам подведомственного учреждения – 1066,6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развитию человеческого потенциала и трудовых ресурсов Ульяновской области на выплату заработной платы работникам ОГКУ «Кадровый центр Ульяновской области» - 2191,7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по обеспечению деятельности мировых судей Ульяновской области на выплату заработной платы работникам ОГКУ «Обеспечения судебных участков» - 1363,4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, 10 текста Закона, приложения 7, 8, 9, 10, таблицы 14, 15 приложения 11 излагаются в новой редак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5. На основании обращения Правительства Ульяновской области от 08.11.2018 № 73-АГ-02/19636вн в связи с поступлением дополнительных доходов от оказания платных услуг доходная часть областного бюджета увеличивается на 492,0 тыс. рублей. В расходной части на эту сумму увеличиваются ассигнования Правительству Ульяновской области на выплату заработной платы с начислениями работникам ОГКУ «Корпорация развития интернет-технологий – многофункциональный центр предоставления государственных и муниципальных услуг в Ульяновской области»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6. На основании обращения Министерства здравоохранения, семьи и социального благополучия Ульяновской области от 17.10.2018 № 73-ИОГВ-08.01.02/9246вн доходная часть областного бюджета увеличивается на 39,0 тыс. рублей в связи с поступлениями благотворительных пожертвований от Благотворительного фонда помощи детям и социально незащищённым слоям населения «Ключ» г. Санкт-Петербург ОГКУСО СРЦ «Причал надежды» в г. Ульяновске. В расходной части на эту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7. По итогам заслушивания главных распорядителей средств областного бюджета по ожидаемому исполнению областного бюджета до конца 2018 года в расходной части областного бюджета средства в сумме 90770,38355 тыс. рублей, предусмотренные Министерству образования и науки Ульяновской области на мероприятия государственной программы «Развитие и модернизация образования в Ульяновской области» на 2014-2020 годы», перераспреде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мероприятия государственной программы Ульяновской области «Развитие здравоохранения в Ульяновской области» на 2014-2020 годы (продолжение ремонтных работ ГУЗ «Городская клиническая больница №1 (Перинатальный центр)») в рамках – 4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физической культуры и спорта Ульяновской области на мероприятия государственной программы Ульяновской области «Развитие физической культуры и спорта Ульяновской области на 2014-2020 годы» – 9785,05552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общей сумме 45670,18889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 целью оплаты софинансирования по строительству Центра художественной гимнастики – 23142,9444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троительство детских садов в Заволжском районе г. Ульяновска в микрорайоне «Центральный» и по проспекту Созидателей – 9982,7035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условий софинансирования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– 12 544,54086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в общей сумме 31315,1391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условий софинансирования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– 14115,1932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еспечение деятельности подведомственных учреждений среднего профессионального образования – 17199,9458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Кроме того, в связи с уточнением количества получателей денежных выплат по итогам анализа исполнения расходов областного бюджета за 10 месяцев 2018 года на содержание подведомственных учреждений направляются средства в сумме 5043,2151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10, таблицы 10, 37, 42, 5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8. На основании обращений Министерства промышленности, строительства, жилищно-коммунального комплекса и транспорта Ульяновской области от 07.11.2018 № 73-ИОГВ-06-01/7698вн и Министерства образования и науки Ульяновской области от 09.11.2018 № 73-ИОГВ-01/4757вн в связи со сложившейся экономией в результате проведения  торгов на проведение ремонтных работ в детских садах г. Димитровграда в расходной части областного бюджета перераспределяются средства в сумме 500,0 тыс. рублей с Министерства промышленности, строительства, жилищно-коммунального комплекса и транспорта Ульяновской области на Министерство образования и науки Ульяновской области на проведение ремонтных работ в МБОУ СШ № 22 г. Димитровграда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 таблица 9, 11, 24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9. На основании обращения Министерства промышленности, строительства, жилищно-коммунального комплекса и транспорта Ульяновской области от 07.11.2018 № 73-ИОГВ-06-01/7698вн в расходной части областного бюджета перераспределяются средства в сумме 759,81 тыс. рублей с мероприятий по ремонту, ликвидации аварийной ситуации в зданиях муниципальных общеобразовательных организаций, благоустройства территории, приобретения оборудования для указанных категорий на мероприятие по софинансированию развития систе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0. На основании обращения Министерства промышленности, строительства, жилищно-коммунального комплекса и транспорта Ульяновской области от 08.11.2018 № 73-ИОГВ-06-01/7739вн в связи с невыполнением уровня софинансирования муниципальным образованием «город Ульяновск» по мероприятиям по переселению граждан из аварийного жилищного фонда в расходной части областного бюджета перераспределяются средства в сумме 29851,68811 тыс. рублей на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редоставление субсидий из областного бюджета Ульяновской области юридическим лицам, индивидуальным предпринимателям в целях возмещения затрат в связи с выполнением перевозок пассажиров автомобильным транспортом ПАТП 1 г. Ульяновска – 10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 – 87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ивлечение в организации жилищно-коммунального хозяйства квалифицированных работников – 5000,0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возврат неиспользованных средств государственной корпорации – Фонду содействия реформированию жилищно-коммунального хозяйства – 6151,6881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1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На основании обращения Министерства промышленности, строительства, жилищно-коммунального комплекса и транспорта Ульяновской области от 06.11.2018 №73-ИОГВ-06-01/7665вн в расходной части областного бюджета перераспределяются средства в сумме 46,5 тыс. рублей с субвенций на финансовое обеспечение расходного обязательства, связанного с установлением нормативов потребления населением твёрдого топлива, на компенсацию расходов за наём жилого помещения для детей-сиро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статью 10 текста Закона, приложения 7, 8, 9, таблица 2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На основании обращения Министерства промышленности, строительства, жилищно-коммунального комплекса и транспорта Ульяновской области от 07.11.2018 №73-ИОГВ-06-01/7717вн в расходной части областного бюджета перераспределяются средства в сумме 500,0 тыс. рублей, предусмотренные на мероприятия по предоставлению единовременных выплат работникам областных государственных учреждений, работникам в сфере информационных технологий, работникам муниципальных учреждений на приобретение жилых помещений с привлечением средств ипотечных кредитов, на компенсацию расходов за наем жилого помещения для детей-си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3. На основании обращения Министерства промышленности, строительства, жилищно-коммунального комплекса и транспорта Ульяновской области от 03.10.2018 № 73-ИОГВ-06-01.04/7092вн в расходной части областного бюджета перераспределяются средства в сумме 30,00548 тыс. рублей с ОГКУ «Ульяновскоблстройзаказчик» на оплату исполнительных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На основании обращения Министерства промышленности, строительства, жилищно-коммунального комплекса и транспорта Ульяновской области </w:t>
        <w:br/>
        <w:t>от 09.11.2018 № 73-ИОГВ-06-01.04/7804вн в расходной части областного бюджета  перераспределяются средства в сумме 307,0 тыс. рублей между мероприятиями государственной программы Ульяновской области «Развитие транспортной системы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. На основании обращения Министерства промышленности, строительства, жилищно-коммунального комплекса и транспорта Ульяновской области </w:t>
        <w:br/>
        <w:t>от 01.11.2018 № 73-ИОГВ-06-01.04/7594вн в расходной части областного бюджета  перераспределяются средства в сумме 152,5 тыс. рублей с аппарата Министерства на оплату исполнительных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На основании обращения Министерства промышленности, строительства, жилищно-коммунального комплекса и транспорта Ульяновской области от 08.11.2018 № 73-ИОГВ-06-01/7764вн таблица 44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</w:rPr>
        <w:t>На основании обращения Министерства образования и науки Ульяновской области от 09.11.2018 № 73-ИОГВ-01/4757вн в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связи с уточнением численности получателей перераспределяются бюджетные ассигнования между муниципальными образованиями по следующим субвенц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 таблица 9, 11, 24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обращений Министерства искусства и культурной политики Ульяновской области от 09.11.2018 № 73-ИОГВ-04-01/2387вн и Министерства промышленности, строительства, жилищно-коммунального комплекса и транспорта Ульяновской области от 09.11.2018 г. № 73-ИОГВ-06-01/7788вн в расходной части областного бюджета средства в сумме 7131,2 тыс. рублей, предусмотренные Министерству промышленности, строительства, жилищно-коммунального комплекса и транспорта Ульяновской области, перераспределяются Министерству искусства и культурной политики на обеспечение деятельности областных государственных учреждений культуры (на оплату труда работников областных государственных учреждений культу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ассигнования, предусмотренные Министерству промышленности, строительства, жилищно-коммунального комплекса и транспорта Ульяновской области с государственной программы Ульяновской области «Развитие культуры, туризма и сохранение объектов культурного наследия в Ульяновкой области» на 2014-2020 годы в сумме 10 643,0 тыс. рублей и с государственной программы Ульяновской области «Развитие здравоохранения в Ульяновской области» на 2014-2020 годы в сумме 304,7 тыс. рублей перераспределяются на субсидии муниципальному образованию «Павловский район» для строительства ЦКР в р.п. Павловка в общей сумме 10 947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а основании обращений Министерства искусства и культурной политики Ульяновской области от 09.11.2018 № 73-ИОГВ-04-01/2387 перераспределяются между муниципальными образованиями Ульяновской области субсидии федерального бюджета, предусмотренные Министерству искусства и культурной политики Ульяновской области на приобретение оборудования в рамках предоставления субсидий на  обеспечение развития и укрепления материально – технической базы домов  культуры в населённых пунктах с числом жителей до 50 тысяч человек, в сумме 128,1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таблица 49 приложения 11 излагается в новой редакции.</w:t>
      </w:r>
    </w:p>
    <w:p>
      <w:pPr>
        <w:pStyle w:val="Normal"/>
        <w:tabs>
          <w:tab w:val="clear" w:pos="709"/>
          <w:tab w:val="center" w:pos="6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6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основании обращений Министерства искусства и культурной политики Ульяновской области от 09.11.2018 №73-ИОГВ-04-01/2387 в связи с уточнением количества молодых специалистов, получающих социальные выплаты в соответствии с Законом Ульяновской области от 02.05.2012 года № 49-ЗО «О мерах социальной поддержки отдельных категорий молодых специалистов на территории Ульяновской области»: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69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на данные цели перераспределяются между муниципальными образованиями Ульяновской обла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в сумме 185,5 тыс. рублей перераспределяются с областных государственных учреждений культуры на субвенции местным бюджетам на данные це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таблица 2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1. На основании обращения Министерства сельского, лесного хозяйства и природных ресурсов Ульяновской области от 09.11.2018 в расходной части областного бюджета перераспределяются средства в сумме 28,282 тыс. рублей в рамках государственной программы Ульяновской области «Развитие сельского хозяйства и регулирования рынков сельскохозяйственной продукции, сырья и продовольствия в Ульяновской области» на 2014-2020 годы с мероприятия «Реализация мероприятий по технической и технологической модернизации, инновационному развитию» на мероприятие «Предоставление хозяйствующим субъектам субсидий в целях возмещения части прямых понесённых затрат, связанных с созданием и (или) модернизацией объектов агропромышленного комплекса»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2. На основании обращения Министерства сельского, лесного хозяйства и природных ресурсов Ульяновской области от 08.11.2018 № 73-ИОГВ-18-01/45 в связи со сложившейся экономией по государственной программе «Охрана окружающей среды и восстановление природных ресурсов» на 2014-2020 годы в расходной части областного бюджета ассигнования Министерства сельского, лесного хозяйства и природных ресурсов Ульяновской области в сумме 2962,0 тыс. рублей перераспреде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Агентству ветеринарии Ульяновской области на выплату заработной платы работникам подведомственных учреждений – 174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на предоставление иных межбюджетных трансфертов из областного бюджета бюджету муниципального образования «город Ульяновск» в целях проведения мероприятий по установке детских площадок – 1222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3. На основании обращения Министерства здравоохранения, семьи и социального благополучия Ульяновской области от 02.11.2018 № 73-ИОГВ-08.01/9808вн в расходной части областного бюджета перераспределяются средства в сумме 71,802 тыс. рублей с содержания аппарата Министерства на непрограммные расходы для оплаты исполнительного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36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4. На основании обращений Законодательного Собрания Ульяновской области от 12.11.2018 № 11.02-13-1/3223 и Министерства здравоохранения, семьи и социального благополучия Ульяновской области от 13.11.2018</w:t>
        <w:br/>
        <w:t>№ 73-ИОГВ-08.01/10105вн в расходной части областного бюджета перераспределяются средства в сумме 5000,0 тыс. рублей с обеспечения деятельности Законодательного Собрания Ульяновской области на Министерство здравоохранения, семьи и социального благополучия Ульяновской области на приобретение оборудования в ГУЗ «Областной кардиологический диспансер» для оказания медицинской помощи при сердечно-сосудистых заболеваниях в рамках реализации мероприятий государственной программы Ульяновской области «Развитие здравоохранения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5. На основании обращения Министерства физической культуры и спорта Ульяновской области от 06.11.2018 № 73-ИОГВ-05-01/1513вн в связи с уточнением численности молодых специалистов в расходной части областного бюджета средства в сумме 22,5 тыс. рублей, предусмотренные на субвенции местным бюджетам на 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», перераспределяются на выплату молодым специалистам, работающим в областных учреждениях Министерства, в рамках государственной программы «Развитие физической культуры и спорта в Ульяновской области на 2014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25 приложения 11 излагается в новой редак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6. На основании обращения Министерства развития конкуренции и экономики Ульяновской области от 09.11.2018 № 73-ИОГВ-03/2490вн в расходной части областного бюджета перераспределяются средства в сумме 2000,0 тыс. рублей с субсидий бюджетам муниципальных образований Ульяновской области, в состав которых входят многопрофильные населённые пункты, в целях реализации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и инженерной инфраструктуры на 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7. На основании обращений Министерства молодёжного развития Ульяновской области от 31.10.2018 № 73-ИОГВ-09-01/874вн и Правительства Ульяновской области от 26.10.2018 № 73-П-01/18888вн в расходной части областного бюджета перераспределяются средства в сумме 1000,0 тыс. рублей с расходов Правительства Ульяновской области Министерству молодёжного развития Ульяновской  области на реализацию мероприятий государственной программы Ульяновской области «Развитие и модернизация образования в Ульяновской области» на 2014-2020 годы»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8. На основании обращений Правительства Ульяновской области от 26.10.2018 № 73-П-01/18890вн и от 24.10.2018 № 73-П-01/18756вн в расходной части областного бюджета перераспределяются средства в сумме 700,0 тыс. рублей в пределах ассигнований, предусмотренных Правительству Ульяновской области, за счёт экономии, сложившейся в результате реализации Закона Ульяновской области от 03.10.2012 № 131-ЗО «О бесплатной юридической помощи на территории Ульяновской области»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9. На основании обращения Правительства Ульяновской области от 26.10.2018 № 73-П-01/18891вн в расходной части областного бюджета средства в сумме 650,0 тыс. рублей, высвободившиеся в связи с ликвидацией ОГБУ «Научно-исследовательский институт экономики, истории и культуры Ульяновской области им. Н.М.Карамзина», перераспределяются на предоставление субсидий АНО «Центр стратегических исследований Ульяновской области» для выплаты заработной платы с начисл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0. На основании обращения Правительства Ульяновской области от 01.11.2018 № 73-П-01/19322вн в расходной части областного бюджета перераспределяются средства в сумме 1190,2 тыс. рублей на начисления на оплату труда подведомственной сети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1. На основании обращения Правительства Ульяновской области от 08.11.2018 № 73-АГ-02/19633вн в расходной части областного бюджета перераспределяются средства в сумме 400,0 тыс. рублей с расходов ОГКУ «Правительство для граждан» на обеспечение деятельности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2. Средства в сумме 9000,0 тыс. рублей перераспределяются с Резервного фонда Ульяновской области на Резервный фонд Правительств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3. В связи с уточнением в разрезе муниципальных образований субвенций на осуществление полномочий по первичному воинскому учёту на территориях, где отсутствуют военные комиссариаты, таблица 1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szCs w:val="28"/>
        </w:rPr>
      </w:pPr>
      <w:r>
        <w:rPr>
          <w:szCs w:val="28"/>
        </w:rPr>
        <w:t>Министр финансов</w:t>
        <w:tab/>
      </w:r>
    </w:p>
    <w:p>
      <w:pPr>
        <w:pStyle w:val="33"/>
        <w:ind w:hanging="0"/>
        <w:rPr/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ab/>
        <w:t xml:space="preserve">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60</cp:lastModifiedBy>
  <cp:lastPrinted>2018-11-16T11:19:00Z</cp:lastPrinted>
  <dcterms:modified xsi:type="dcterms:W3CDTF">2018-11-16T07:35:00Z</dcterms:modified>
  <cp:revision>363</cp:revision>
  <dc:subject/>
  <dc:title/>
</cp:coreProperties>
</file>